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B3"/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REGULAMIN KONKURSU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NA PRACĘ PLASTYCZNĄ, PLAKA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„</w:t>
      </w:r>
      <w:r>
        <w:rPr>
          <w:rFonts w:cs="Comic Sans MS" w:ascii="Comic Sans MS" w:hAnsi="Comic Sans MS"/>
          <w:b/>
          <w:sz w:val="40"/>
          <w:szCs w:val="40"/>
        </w:rPr>
        <w:t>ŻYCZLIWOŚĆ NA CO DZIEŃ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nkurs ma skłonić uczestników do pogłębionego spojrzenia na otaczającą rzeczywistość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ORGANIZATOR KONKURSU:</w:t>
      </w:r>
      <w:r>
        <w:rPr>
          <w:rFonts w:cs="Comic Sans MS" w:ascii="Comic Sans MS" w:hAnsi="Comic Sans MS"/>
          <w:sz w:val="32"/>
          <w:szCs w:val="32"/>
        </w:rPr>
        <w:t xml:space="preserve">  biblioteka i świetlica szkolna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ELE KONKURSU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opagowanie właściwych , kulturalnych zachowań wśród uczniów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zwijanie kreatywności, wyobraźni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kazanie subiektywnych wypowiedzi uczniów, ich refleksji, obserwacji na temat życzliwości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opagowanie światowego Dnia Życzliwości i Pozdrowień oraz skierowania uwagi uczniów na właściwe kulturalne zacho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rozwijanie kreatywności uczestników konkursu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ktywny udział w życiu kulturalnym szkoły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UCZESTNICY: 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 grupa wiekowa  - Uczniowie klas 1-3 SP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II grupa wiekowa – uczniowie klas 4-6 SP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TEMATYKA PRACY PLASTYCZNEJ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1. UCZNIOWIE KLAS I- III SP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leży wykonać pracę plastyczną odnoszącą się do tematu życzliwości. Przypomnij sobie sytuację w której ktoś był dla ciebie miły, bądź Ty zachowałeś się wyjątkowo życzliwie. Jak wygląda człowiek, który jest życzliwy? Co go odróżnia od innych ludzi? Czy człowiek , który jest życzliwy jest kulturalny? Namaluj sytuację, zachowanie przedstawiająca życzliwość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TEMATYKA PRACY PLASTYCZNEJ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2. UCZNIOWIE KLAS IV-VI SP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aluj, narysuj plakat promujący Światowy Dzień Życzliwości i Pozdrowień. Pamiętaj, że plakat to połączenie obrazu i słowa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5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ORMAT PRAC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dla uczestników klas I – III SP -   A3 lub A4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la uczestników klas IV – VI SP – A3 lub większy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6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TECHNIKA WYKONANIA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Uczestnicy wykonują prace zgodne z ideą plakatu          w dowolnych technikach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7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ERMIN I MIEJSCE SKŁADANIA PRAC:</w:t>
      </w:r>
      <w:r>
        <w:rPr>
          <w:rFonts w:cs="Comic Sans MS" w:ascii="Comic Sans MS" w:hAnsi="Comic Sans MS"/>
          <w:sz w:val="32"/>
          <w:szCs w:val="32"/>
        </w:rPr>
        <w:t xml:space="preserve">  19 listopada 2012 , bibliotek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8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TERMIN OGŁOSZENIA WYNIKÓW KONKURSU:</w:t>
      </w:r>
      <w:r>
        <w:rPr>
          <w:rFonts w:cs="Comic Sans MS" w:ascii="Comic Sans MS" w:hAnsi="Comic Sans MS"/>
          <w:sz w:val="32"/>
          <w:szCs w:val="32"/>
        </w:rPr>
        <w:t xml:space="preserve">          21 listopada 2012 r.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9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WARUNKI UCZESTNICTWA: 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ce należy wykonywać  samodzielnie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czestnik może zgłosić jedną pracę plastyczną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ce mogą być wykonane dowolną techniką rysunkowa lub malowanką ( ołówek, kredki, pastele, farby)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nkurs nie obejmuje prac przestrzennych i prac            z gotowych elementów tj. kolorowanki, naklejki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race należy opatrzyć metryczką zawierającą:, imię        i nazwisko autora, klas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Prace niezgodne z regulaminem lub oddane po terminie nie będą oceniane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zystąpienie do konkursu jest równoznaczne                 z akceptacją przez uczestnika Regulaminu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0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OCENA: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ceniając prace jury weźmie pod uwagę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zgodność z tematem konkursu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mysłowość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ryginalność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aranność wykończeni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modzielność wykonania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1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NAGRODY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pośród prac nadesłanych na konkurs zostaną wyłonione trzy pierwsze miejsca w dwóch kategoriach wiekowych: klasy I – IV oraz IV – VI  klasa szkoły podstawowej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walifikacji prac dokona Jury powołane przez organizator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Wyniki konkursu zostaną opublikowane na stronie  internetowej  biblioteki i szkoły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RAWA ORGANIZATORÓW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Wszystkie prace biorące udział w konkursie pozostaną własnością organizatora, który zastrzega sobie prawo do ich publik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Organizator zastrzega sobie prawo zmiany Regulaminu podczas trwania Konkursu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ODATKOWE INFORMACJE: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gulamin konkursu dostępny jest na stronie internetowej  biblioteki oraz na ogłoszeniach wywieszonych na terenie szkoły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358390" cy="170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29:00Z</dcterms:created>
  <dc:creator>sp20</dc:creator>
  <dc:description/>
  <cp:keywords/>
  <dc:language>en-US</dc:language>
  <cp:lastModifiedBy>sp20</cp:lastModifiedBy>
  <dcterms:modified xsi:type="dcterms:W3CDTF">2012-10-30T08:20:00Z</dcterms:modified>
  <cp:revision>12</cp:revision>
  <dc:subject/>
  <dc:title/>
</cp:coreProperties>
</file>